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592557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090044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238282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8998694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