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240143170"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27837590"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039123117"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875909850"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721215260"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965623894"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447644696"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