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152335973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343367068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5789234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